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31.08.17) 03-06.651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раснодар    -    Туапсе    рег.    №    23.23.006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8"/>
        <w:gridCol w:w="3816"/>
        <w:gridCol w:w="5181"/>
      </w:tblGrid>
      <w:tr>
        <w:trPr>
          <w:trHeight w:val="572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17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322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224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22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40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59"/>
        <w:gridCol w:w="1559"/>
        <w:gridCol w:w="1419"/>
        <w:gridCol w:w="1701"/>
        <w:gridCol w:w="1700"/>
      </w:tblGrid>
      <w:tr>
        <w:trPr>
          <w:trHeight w:val="302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2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:40; 18: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9:3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2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:22; 19: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:35; 14:4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:2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:22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2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:42; 20: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:15; 14:2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:3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:07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:11; 20: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:50; 14:0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: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:43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0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:10; 12: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:1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998</Characters>
  <CharactersWithSpaces>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3:13:00Z</dcterms:created>
  <dc:creator/>
  <dc:description/>
  <dc:language>en-US</dc:language>
  <cp:lastModifiedBy/>
  <dcterms:modified xsi:type="dcterms:W3CDTF">2017-09-06T13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